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1</w:t>
      </w:r>
    </w:p>
    <w:p>
      <w:pPr>
        <w:pStyle w:val="Normal"/>
        <w:spacing w:lineRule="exact" w:line="6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推荐项目分配表</w:t>
      </w:r>
    </w:p>
    <w:p>
      <w:pPr>
        <w:pStyle w:val="Normal"/>
        <w:spacing w:lineRule="exact" w:line="3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2888"/>
        <w:gridCol w:w="2527"/>
      </w:tblGrid>
      <w:tr>
        <w:trPr>
          <w:tblHeader w:val="true"/>
          <w:trHeight w:val="42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单    位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textAlignment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发明、实用新型专利</w:t>
            </w:r>
          </w:p>
          <w:p>
            <w:pPr>
              <w:pStyle w:val="Normal"/>
              <w:spacing w:lineRule="exact" w:line="320"/>
              <w:ind w:left="-105" w:right="-210" w:firstLine="56"/>
              <w:jc w:val="center"/>
              <w:textAlignment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推荐项目数量（上限）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textAlignment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外观设计专利推荐</w:t>
            </w:r>
          </w:p>
          <w:p>
            <w:pPr>
              <w:pStyle w:val="Normal"/>
              <w:spacing w:lineRule="exact" w:line="320"/>
              <w:ind w:left="-105" w:right="-210" w:hanging="0"/>
              <w:jc w:val="center"/>
              <w:textAlignment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项目数量（上限）</w:t>
            </w:r>
          </w:p>
        </w:tc>
      </w:tr>
      <w:tr>
        <w:trPr>
          <w:trHeight w:val="42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天津市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河北省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山西省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内蒙古自治区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辽宁省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吉林省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黑龙江省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上海市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</w:tr>
      <w:tr>
        <w:trPr>
          <w:trHeight w:val="42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江苏省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</w:tr>
      <w:tr>
        <w:trPr>
          <w:trHeight w:val="42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浙江省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</w:tr>
      <w:tr>
        <w:trPr>
          <w:trHeight w:val="42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安徽省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福建省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江西省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山东省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</w:tr>
      <w:tr>
        <w:trPr>
          <w:trHeight w:val="42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河南省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湖北省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湖南省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广东省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</w:tr>
      <w:tr>
        <w:trPr>
          <w:trHeight w:val="42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广西壮族自治区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海南省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重庆市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四川省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</w:tr>
      <w:tr>
        <w:trPr>
          <w:trHeight w:val="42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贵州省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云南省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西藏自治区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陕西省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甘肃省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青海省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宁夏回族自治区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pacing w:val="-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6"/>
                <w:sz w:val="28"/>
                <w:szCs w:val="28"/>
              </w:rPr>
              <w:t>新疆维吾尔自治区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新疆生产建设兵团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连市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宁波市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厦门市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青岛市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深圳市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沈阳市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长春市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哈尔滨市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南京市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杭州市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济南市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武汉市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广州市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都市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西安市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国家知识产权示范城市知识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产权局（副省级城市以外）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国家知识产权示范园区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国家知识产权示范企业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exact" w:line="660" w:before="240" w:after="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推荐项目分配表（二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4146"/>
      </w:tblGrid>
      <w:tr>
        <w:trPr>
          <w:tblHeader w:val="true"/>
          <w:trHeight w:val="51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单     位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推荐项目数量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（上 限）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展改革委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育部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科技部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业和信息化部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安部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政部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司法部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国土资源部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环境保护部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住房城乡建设部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交通运输部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水利部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农业部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卫生计生委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国资委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质检总局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新闻出版广电总局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育总局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安全监管总局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食品药品监管总局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林业局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科院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程院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震局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气象局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科学基金会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粮食局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能源局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国防科工局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海洋局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测绘地信局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铁路局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航局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医药局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各全国性行业协会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2025" w:footer="0" w:bottom="202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6:50:00Z</dcterms:created>
  <dc:creator>胡晓丽</dc:creator>
  <dc:description/>
  <cp:keywords/>
  <dc:language>en-US</dc:language>
  <cp:lastModifiedBy>胡晓丽</cp:lastModifiedBy>
  <dcterms:modified xsi:type="dcterms:W3CDTF">2016-03-15T06:53:00Z</dcterms:modified>
  <cp:revision>2</cp:revision>
  <dc:subject/>
  <dc:title>附件1</dc:title>
</cp:coreProperties>
</file>